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b/>
          <w:lang w:val="es-ES"/>
        </w:rPr>
        <w:t>Español 8</w:t>
      </w:r>
      <w:r>
        <w:rPr>
          <w:lang w:val="es-ES"/>
        </w:rPr>
        <w:tab/>
        <w:tab/>
        <w:tab/>
        <w:tab/>
        <w:tab/>
        <w:tab/>
        <w:tab/>
        <w:t>Me llamo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Una visita especial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ctividad de hablar y escuchar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u w:val="single"/>
          <w:lang w:val="es-ES"/>
        </w:rPr>
        <w:t>Instrucciones:</w:t>
      </w:r>
      <w:r>
        <w:rPr>
          <w:lang w:val="es-ES"/>
        </w:rPr>
        <w:t xml:space="preserve"> La Señora Peñalosa, una directora de un colegio en Mendoza, va a visitar nuestra clase en el 2 de noviembre.  Después de aprender algo sobre la Argentina en la clase de español, escribe una pregunta para ell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ES"/>
        </w:rPr>
      </w:pPr>
      <w:r>
        <w:rPr>
          <w:b/>
          <w:lang w:val="es-ES"/>
        </w:rPr>
        <w:t>Mi pregunta 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"/>
        </w:rPr>
      </w:pPr>
      <w:r>
        <w:rPr>
          <w:b/>
          <w:lang w:val="es-ES"/>
        </w:rPr>
        <w:t>Unas frases útiles: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6419850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¡Hola!  ¡Buenos días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¿Cómo está Ud.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Más despacio, por favor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Repita, por fav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2.7pt;mso-wrap-distance-left:9.05pt;mso-wrap-distance-right:9.05pt;mso-wrap-distance-top:0pt;mso-wrap-distance-bottom:0pt;margin-top: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i/>
                          <w:lang w:val="es-ES"/>
                        </w:rPr>
                        <w:t>¡Hola!  ¡Buenos días!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i/>
                          <w:lang w:val="es-ES"/>
                        </w:rPr>
                        <w:t>¿Cómo está Ud.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i/>
                          <w:lang w:val="es-ES"/>
                        </w:rPr>
                        <w:t>Más despacio, por favor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i/>
                          <w:lang w:val="es-ES"/>
                        </w:rPr>
                        <w:t>Repita, por fav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15 palabras de vocabulario que yo escuché hoy en la clase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75"/>
        <w:gridCol w:w="4675"/>
      </w:tblGrid>
      <w:tr>
        <w:trPr/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Españo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Inglés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7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296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53:00Z</dcterms:created>
  <dc:creator> Weston</dc:creator>
  <dc:description/>
  <cp:keywords/>
  <dc:language>en-US</dc:language>
  <cp:lastModifiedBy> Weston</cp:lastModifiedBy>
  <dcterms:modified xsi:type="dcterms:W3CDTF">2007-11-01T13:07:00Z</dcterms:modified>
  <cp:revision>2</cp:revision>
  <dc:subject/>
  <dc:title>Español 8</dc:title>
</cp:coreProperties>
</file>